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- 1 -</w:t>
        <w:t xml:space="preserve">                     XMODEM/YMODEM PROTOCOL REFERENCE</w:t>
        <w:t xml:space="preserve">                 A compendium of documents describing the</w:t>
        <w:t xml:space="preserve">                            XMODEM and YMODEM</w:t>
        <w:t xml:space="preserve">                         file transfer Protocols</w:t>
        <w:t xml:space="preserve">                         Edited by Chuck Forsberg</w:t>
        <w:t xml:space="preserve">                 Please distribute as widely as possible.</w:t>
        <w:t xml:space="preserve">                       Questions to Chuck Forsberg</w:t>
        <w:t xml:space="preserve">                           Omen Technology Inc</w:t>
        <w:t xml:space="preserve">                        17505-V Sauvie Island Road</w:t>
        <w:t xml:space="preserve">                          Portland Oregon 97231</w:t>
        <w:t xml:space="preserve">                           Voice: 503-621-3406</w:t>
        <w:t xml:space="preserve">            Modem (Telegodzilla): 503-621-3746 Speed 1200,300</w:t>
        <w:t xml:space="preserve">                          Compuserve: 70715,131</w:t>
        <w:t xml:space="preserve">                    UUCP: ...!tektronix!reed!omen!caf</w:t>
        <w:t>XMODEM/YMODEM Protocol Reference                                         1</w:t>
        <w:t xml:space="preserve">                                  - 2 -</w:t>
        <w:t xml:space="preserve">                                                                 Chapter 1</w:t>
        <w:t>1.  TOWER OF BABEL ??</w:t>
        <w:t>In the interest of fostering compatibility among communications programs,</w:t>
        <w:t>part of of the Professional-YAM manual is reproduced here to minimize the</w:t>
        <w:t>Electronic Tower of Babel.</w:t>
        <w:t>The YMODEM Protocol is supported by the public domain programs YAM (CP/M),</w:t>
        <w:t>YAM(CP/M-86), YAM(CCPM-86), rb/sb (Unix, Berkeley Unix, Venix, Xenix,</w:t>
        <w:t>Coherent, IDRIS, Regulus) as well as Professional-YAM.  These programs</w:t>
        <w:t>have been in use since 1981.</w:t>
        <w:t>The protocols described below are enhancements to Ward Christensen's</w:t>
        <w:t>XMODEM protocol, and are public domain.</w:t>
        <w:t>The 1k packet length capability described below may be used in conjunction</w:t>
        <w:t>with the Batch Protocol, or with single file transfers identical to the</w:t>
        <w:t>XMODEM/CRC protocol except for minimal changes to support 1k packets.</w:t>
        <w:t>To complete this tome, Ward Christensen's original protocol document and</w:t>
        <w:t>John Byrns's CRC-16 document are included for reference.</w:t>
        <w:t>References to the MODEM or MODEM7 protocol have been changed to XMODEM to</w:t>
        <w:t>accommodate the vernacular.</w:t>
        <w:t>Watch for an article describing the YMODEM protocol in a more coherent</w:t>
        <w:t>fashion later this year.  This article will include some interesting</w:t>
        <w:t>history on the development of file microcomputer file transfers.</w:t>
        <w:t>1.1  Some Messages from the Pioneer</w:t>
        <w:t>#: 130940 S0/Communications 25-Apr-85  18:38:47</w:t>
        <w:t>Sb: my protocol</w:t>
        <w:t>Fm: Ward Christensen 76703,302 (EDITED)</w:t>
        <w:t>To: all</w:t>
        <w:t>Be aware the article1 DID quote me correctly in terms of the phrases like</w:t>
        <w:t>"not robust", etc.</w:t>
        <w:t>It was a quick hack I threw together, very unplanned (like everything I</w:t>
        <w:t>do), to satisfy a personal need to communicate with "some other" people.</w:t>
        <w:t>ONLY the fact that it was done in 8/77, and that I put it in the public</w:t>
        <w:t>domain immediately, made it become the standard that it is.</w:t>
        <w:t>__________</w:t>
        <w:t xml:space="preserve"> 1. Infoworld April 29 p. 16</w:t>
        <w:t>2                           Vsn 13.09 05-05-85              TurboDial 1.02</w:t>
        <w:t xml:space="preserve">                                  - 3 -</w:t>
        <w:t>Chapter 1</w:t>
        <w:t>I think its time for me to</w:t>
        <w:t>(1) document it; (people call me and say "my product is going to include</w:t>
        <w:t>it - what can I 'reference'", or "I'm writing a paper on it, what do I put</w:t>
        <w:t>in the bibliography") and</w:t>
        <w:t>(2) propose an "incremental extension" to it, which might take "exactly"</w:t>
        <w:t>the form of Chuck Forsberg's YAM protocol.  He wrote YAM in C for CP/M and</w:t>
        <w:t>put it in the public domain, and wrote a batch protocol for Unix called rb</w:t>
        <w:t>and sb (receive batch, send batch), which was basically XMODEM with</w:t>
        <w:t xml:space="preserve">   (a) a record 0 containing filename date time and size</w:t>
        <w:t xml:space="preserve">   (b) a 1K block size option</w:t>
        <w:t xml:space="preserve">   (c) CRC-16.</w:t>
        <w:t>He did some clever programming to detect false ACK or EOT, but basically</w:t>
        <w:t>left them the same.</w:t>
        <w:t>People who suggest I make SIGNIFICANT changes to the protocol, such as</w:t>
        <w:t>"full duplex", "multiple outstanding blocks", "multiple destinations", etc</w:t>
        <w:t>etc don't understand that the incredible simplicity of the protocol is one</w:t>
        <w:t>of the reasons it survived to this day in as many machines and programs as</w:t>
        <w:t>it may be found in!</w:t>
        <w:t>Consider the PC-NET group back in '77 or so - documenting to beat the band</w:t>
        <w:t>- THEY had a protocol, but it was "extremely complex", because it tried to</w:t>
        <w:t>be "all things to all people" - i.e. send binary files on a 7-bit system,</w:t>
        <w:t>etc.  I was not that "benevolent". I (emphasize &gt; I &lt; ) had an 8-bit UART,</w:t>
        <w:t>so "my protocol was an 8-bit protocol", and I would just say "sorry" to</w:t>
        <w:t>people who were held back by 7-bit limitations.</w:t>
        <w:t>...</w:t>
        <w:t>Block size: Chuck Forsberg created an extension of my protocol, called</w:t>
        <w:t>YAM, which is also supported via his public domain programs for UNIX</w:t>
        <w:t>called rb and sb - receive batch and send batch.  They cleverly send a</w:t>
        <w:t>"block 0" which contains the filename, date, time, and size.</w:t>
        <w:t>Unfortunately, its UNIX style, and is a bit weird2 - octal numbers, etc.</w:t>
        <w:t>BUT, it is a nice way to overcome the kludgy "echo the chars of the name"</w:t>
        <w:t>introduced with MODEM7.  Further, chuck uses CRC-16 and optional 1K</w:t>
        <w:t>blocks.  Thus the record 0, 1K, and CRC, make it a "pretty slick new</w:t>
        <w:t>protocol" which is not significantly different from my own.</w:t>
        <w:t>Also, there is a catchy name - YMODEM.  That means to some that it is the</w:t>
        <w:t>"next thing after XMODEM", and to others that it is the Y(am)MODEM</w:t>
        <w:t>protocol.  I don't want to emphasize that too much - out of fear that</w:t>
        <w:t>other mfgrs might think it is a "competitive" protocol, rather than an</w:t>
        <w:t>__________</w:t>
        <w:t xml:space="preserve"> 2. The Unix style stuff (time, file mode) is optional.  The pathname and</w:t>
        <w:t xml:space="preserve">    file length may be sent alone if desired.</w:t>
        <w:t>XMODEM/YMODEM Protocol Reference                                         3</w:t>
        <w:t xml:space="preserve">                                  - 4 -</w:t>
        <w:t xml:space="preserve">                                                                 Chapter 1</w:t>
        <w:t>"unaffiliated" protocol.  Chuck is currently selling a much-enhanced</w:t>
        <w:t>version of his CP/M-80 C program YAM, calling it Professional Yam, and its</w:t>
        <w:t>for the PC - I'm using it right now.  VERY slick!  32K capture buffer,</w:t>
        <w:t>script, scrolling, previously captured text search, plus built-in commands</w:t>
        <w:t>for just about everything - directory (sorted every which way), XMODEM,</w:t>
        <w:t>YMODEM, KERMIT, and ASCII file upload/download, etc.  You can program it</w:t>
        <w:t>to "behave" with most any system - for example when trying a number for</w:t>
        <w:t>CIS it detects the "busy" string back from the modem and substitutes a</w:t>
        <w:t>diff phone # into the dialing string and branches back to try it.</w:t>
        <w:t>4                           Vsn 13.09 05-05-85              TurboDial 1.02</w:t>
        <w:t xml:space="preserve">                                  - 5 -</w:t>
        <w:t>Chapter 2                                     XMODEM Protocol Enhancements</w:t>
        <w:t>2.  XMODEM PROTOCOL ENHANCEMENTS</w:t>
        <w:t>Professional-YAM uses several compatible extensions and logic enhancements</w:t>
        <w:t>to the widely used Ward Christensen XMODEM protocol.</w:t>
        <w:t>This chapter discusses the protocol extensions to Ward Christensen's 1982</w:t>
        <w:t>XMODEM protocol description document.</w:t>
        <w:t>YAM does not ask the operator whether he wishes to keep retrying after 10</w:t>
        <w:t>attempts have failed to correctly transfer a packet.  Virtually all</w:t>
        <w:t>correctable errors are corrected within the first few retransmissions.  If</w:t>
        <w:t>the line is so bad that ten attempts are insufficient, there is a</w:t>
        <w:t>significant danger of undetected errors.  In that case, it's better to</w:t>
        <w:t>redial for a better connection.</w:t>
        <w:t>2.1  CAN-CAN Abort</w:t>
        <w:t>YAM recognizes a sequence of two consecutive CAN (Hex 18) characters</w:t>
        <w:t>without modem errors (overrun, framing, etc.) as a transfer abort</w:t>
        <w:t>command.1 The check for two consecutive CAN characters virtually</w:t>
        <w:t>eliminates the possibility of a line hit aborting the transfer.  YAM sends</w:t>
        <w:t>five CAN characters when it aborts a XMODEM protocol file transfer,</w:t>
        <w:t>followed by five backspaces to delete the CAN characters from the remote's</w:t>
        <w:t>keyboard input buffer (in case the remote had already aborted the</w:t>
        <w:t>transfer).</w:t>
        <w:t>2.2  CRC-16 Option</w:t>
        <w:t>The XMODEM protocol uses an optional two character CRC-16 instead of the</w:t>
        <w:t>one character arithmetic checksum used by the original protocol and by</w:t>
        <w:t>most commercial implementations.  CRC-16 guarantees detection of all</w:t>
        <w:t>single and double bit errors,  all errors with an odd number of error</w:t>
        <w:t>bits, all burst errors of length 16 or less, 99.9969% of all 17-bit error</w:t>
        <w:t>bursts, and 99.9984 per cent of all possible longer error bursts.  By</w:t>
        <w:t>contrast, a double bit error, or a burst error of 9 bits or more can sneak</w:t>
        <w:t>past the XMODEM protocol arithmetic checksum.</w:t>
        <w:t>The XMODEM/CRC protocol is similar to the XMODEM protocol, except that the</w:t>
        <w:t>receiver specifies CRC-16 by sending C (Hex 43) instead of NAK when</w:t>
        <w:t>requesting the FIRST packet.  A two byte CRC is sent in place of the one</w:t>
        <w:t>byte arithmetic checksum.  YAM's c option to the r command enables CRC-16</w:t>
        <w:t>in single file reception, corresponding to the original implementation in</w:t>
        <w:t>__________</w:t>
        <w:t xml:space="preserve"> 1. This is recognized when YAM is waiting for the beginning of a packet</w:t>
        <w:t xml:space="preserve">    or for an acknowledge to one that has been sent.</w:t>
        <w:t>XMODEM/YMODEM Protocol Reference                                         5</w:t>
        <w:t xml:space="preserve">                                  - 6 -</w:t>
        <w:t>XMODEM Protocol Enhancements                                     Chapter 2</w:t>
        <w:t>the MODEM7 series programs.  Many commercial communications programs and</w:t>
        <w:t>bulletin board systems still do not support CRC-16, especially those</w:t>
        <w:t>written in Basic or Pascal.</w:t>
        <w:t>XMODEM protocol with CRC is accurate provided both sender and receiver</w:t>
        <w:t>both report a successful transmission.  The protocol is robust in the</w:t>
        <w:t>presence of characters lost by buffer overloading on timesharing systems.</w:t>
        <w:t>Professional-YAM add several proprietary logic enhancements to XMODEM's</w:t>
        <w:t>error detection and recovery.  These compatible enhancements eliminate</w:t>
        <w:t>most of the bad file transfers other programs make when using the XMODEM</w:t>
        <w:t>protocol under less than ideal conditions.</w:t>
        <w:t>2.3  1024 Byte Packet Option</w:t>
        <w:t>If YAM is sending with the k option, the transmitted packet contains 1024</w:t>
        <w:t>bytes of data.  An STX (02) replaces the SOH (01) at the beginning of the</w:t>
        <w:t>transmitted block to notify the receiver of the longer packet length.  The</w:t>
        <w:t>receiver should be able to accept any mixture of 128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</w:t>
        <w:t>packets.  The packet number is incremented by one for each packet.2</w:t>
        <w:t>If 1024 byte packets are being used, it is possible for a 128 byte file to</w:t>
        <w:t>"grow" to 1024 bytes on CP/M.  This does not waste disk space on CP/M</w:t>
        <w:t>because the allocation granularity is 1k.  When 1024 byte packets are used</w:t>
        <w:t>with batch transmission, the file length transmitted in the file name</w:t>
        <w:t>packet allows the receiver to discard the padding.</w:t>
        <w:t>CRC-16 should be used with the k option to preserve data integrity over</w:t>
        <w:t>phone lines.  The k option may be used with batch file transmission, or</w:t>
        <w:t>with single file transmission.</w:t>
        <w:t>__________</w:t>
        <w:t xml:space="preserve"> 2. The displayed sector number should be the number of bytes divided by</w:t>
        <w:t xml:space="preserve">    128.  This maintains a familiar unit of measurement for the progress</w:t>
        <w:t xml:space="preserve">    report and avoids ambuguity caused by rollowver of the sector number.</w:t>
        <w:t>6                           Vsn 13.09 05-05-85              TurboDial 1.02</w:t>
        <w:t xml:space="preserve">                                  - 7 -</w:t>
        <w:t>Chapter 3                                     XMODEM Protocol Enhancements</w:t>
        <w:t xml:space="preserve">          Figure 1.  1024 byte Packets</w:t>
        <w:t xml:space="preserve">          SENDER                                  RECEIVER</w:t>
        <w:t xml:space="preserve">                                                  "s -k foo.bar"</w:t>
        <w:t xml:space="preserve">          "foo.bar open x.x minutes"</w:t>
        <w:t xml:space="preserve">                                                  C</w:t>
        <w:t xml:space="preserve">          STX 01 FE Data[1024] CRC CRC</w:t>
        <w:t xml:space="preserve">                                                  ACK</w:t>
        <w:t xml:space="preserve">          STX 02 FD Data[1024] CRC CRC</w:t>
        <w:t xml:space="preserve">                                                  ACK</w:t>
        <w:t xml:space="preserve">          STX 03 FC Data[1000] CPMEOF[24] CRC CRC</w:t>
        <w:t xml:space="preserve">                                                  ACK</w:t>
        <w:t xml:space="preserve">          EOT</w:t>
        <w:t xml:space="preserve">                                                  ACK</w:t>
        <w:t xml:space="preserve">          Figure 2.  Mixed 1024 and 128 byte Packets</w:t>
        <w:t xml:space="preserve">          SENDER                                  RECEIVER</w:t>
        <w:t xml:space="preserve">                                                  "s -k foo.bar"</w:t>
        <w:t xml:space="preserve">          "foo.bar open x.x minutes"</w:t>
        <w:t xml:space="preserve">                                                  C</w:t>
        <w:t xml:space="preserve">          STX 01 FE Data[1024] CRC CRC</w:t>
        <w:t xml:space="preserve">                                                  ACK</w:t>
        <w:t xml:space="preserve">          STX 02 FD Data[1024] CRC CRC</w:t>
        <w:t xml:space="preserve">                                                  ACK</w:t>
        <w:t xml:space="preserve">          SOH 03 FC Data[128] CRC CRC</w:t>
        <w:t xml:space="preserve">                                                  ACK</w:t>
        <w:t xml:space="preserve">          SOH 04 FB Data[100] CPMEOF[28] CRC CRC</w:t>
        <w:t xml:space="preserve">                                                  ACK</w:t>
        <w:t xml:space="preserve">          EOT</w:t>
        <w:t xml:space="preserve">                                                  ACK</w:t>
        <w:t>3.  YMODEM Batch File Transmission</w:t>
        <w:t>The YMODEM Batch protocol is an extension to the XMODEM/CRC protocol that</w:t>
        <w:t>allows 0 or more files to be transmitted with a single command.  (Zero</w:t>
        <w:t>files may be sent if none of the requested files is accessible.) The</w:t>
        <w:t>design approach of the YAM Batch protocol is to use the normal routines</w:t>
        <w:t>for sending and receiving XMODEM packets in a layered fashion similar to</w:t>
        <w:t>packet switching methods.</w:t>
        <w:t>Why was it necessary to design a new batch protocol when one already</w:t>
        <w:t>existed in MODEM7?  The batch file mode used by MODEM7 is unsuitable</w:t>
        <w:t>because it does not permit full pathnames, file length, file date, or any</w:t>
        <w:t>other attribute information to be transmitted.  Such a restrictive design,</w:t>
        <w:t>hastily implemented with only CP/M in mind, would not have permitted</w:t>
        <w:t>extensions to current areas of personal computing such as Unix, DOS, and</w:t>
        <w:t>object oriented systems.</w:t>
        <w:t>As in the case of single a file transfer, the receiver initiates batch</w:t>
        <w:t>file transmission by sending a "C" character (for CRC-16).</w:t>
        <w:t>The sender opens the first file and sends packet number 0 with the</w:t>
        <w:t>XMODEM/YMODEM Protocol Reference                                         7</w:t>
        <w:t xml:space="preserve">                                  - 8 -</w:t>
        <w:t>XMODEM Protocol Enhancements                                     Chapter 3</w:t>
        <w:t>following information.1</w:t>
        <w:t>Only the pathname (file name) part is required for batch transfers.</w:t>
        <w:t>To maintain upwards compatibility, all unused bytes in packet 0 must be</w:t>
        <w:t>set to null.</w:t>
        <w:t>Pathname The pathname (conventionally, the file name) is sent as a null</w:t>
        <w:t xml:space="preserve">     terminated ASCII string.  This is the filename format used by the</w:t>
        <w:t xml:space="preserve">     handle oriented MSDOS(TM) functions and C library fopen functions.</w:t>
        <w:t xml:space="preserve">     An assembly language example follows:</w:t>
        <w:t xml:space="preserve">                              DB      'foo.bar',0</w:t>
        <w:t xml:space="preserve">     No spaces are included in the pathname.  Normally only the file name</w:t>
        <w:t xml:space="preserve">     stem (no directory prefix) is transmitted unless the sender has</w:t>
        <w:t xml:space="preserve">     selected YAM's f option to send the full pathname.  The source drive</w:t>
        <w:t xml:space="preserve">     (A:, B:, etc.) is not sent.</w:t>
        <w:t xml:space="preserve">     Filename Considerations:</w:t>
        <w:t xml:space="preserve">        + File names should be translated to lower case unless the sending</w:t>
        <w:t xml:space="preserve">          system supports upper/lower case file names.  This is a</w:t>
        <w:t xml:space="preserve">          convenience for users of systems (such as Unix) which store</w:t>
        <w:t xml:space="preserve">          filenames in upper and lower case.</w:t>
        <w:t xml:space="preserve">        + The receiver should accommodate file names in lower and upper</w:t>
        <w:t xml:space="preserve">          case.</w:t>
        <w:t xml:space="preserve">        + The rb(1) program on Unix systems normally translates the</w:t>
        <w:t xml:space="preserve">          filename to lower case unless one or more letters in the</w:t>
        <w:t xml:space="preserve">          filename are already in lower case.</w:t>
        <w:t xml:space="preserve">        + When transmitting files between different operating systems,</w:t>
        <w:t xml:space="preserve">          file names must be acceptable to both the sender and receiving</w:t>
        <w:t xml:space="preserve">          operating systems.</w:t>
        <w:t xml:space="preserve">     If directories are included, they are delimited by /; i.e.,</w:t>
        <w:t xml:space="preserve">     "subdir/foo" is acceptable, "subdir\foo" is not.</w:t>
        <w:t>Length The file length and each of the succeeding fields are optional.2</w:t>
        <w:t xml:space="preserve">     The length field is stored in the packet as a decimal string.  The</w:t>
        <w:t xml:space="preserve">     file length does not include any CPMEOF (^Z) characters used to pad</w:t>
        <w:t xml:space="preserve">     the last packet.</w:t>
        <w:t xml:space="preserve">     If the file being transmitted is growing during transmission, the</w:t>
        <w:t>__________</w:t>
        <w:t xml:space="preserve"> 1. Only the data part of the packet is described here.</w:t>
        <w:t xml:space="preserve"> 2. Fields may not be skipped.</w:t>
        <w:t>8                           Vsn 13.09 05-05-85              TurboDial 1.02</w:t>
        <w:t xml:space="preserve">                                  - 9 -</w:t>
        <w:t>Chapter 3                                     XMODEM Protocol Enhancements</w:t>
        <w:t xml:space="preserve">     length field should be set to at least the final expected file</w:t>
        <w:t xml:space="preserve">     length, or not sent.</w:t>
        <w:t xml:space="preserve">     The receiver stores the specified number of characters, discarding</w:t>
        <w:t xml:space="preserve">     any padding added by the sender to fill up the last packet.</w:t>
        <w:t>Mod Date A single space separates the modification date from the file</w:t>
        <w:t xml:space="preserve">     length.</w:t>
        <w:t xml:space="preserve">     The mod date is optional, and the filename and length may be sent</w:t>
        <w:t xml:space="preserve">     without requiring the mod date to be sent.</w:t>
        <w:t xml:space="preserve">     The mod date is sent as an octal number giving the time the contents</w:t>
        <w:t xml:space="preserve">     of the file were last changed measured in seconds from Jan 1 1970</w:t>
        <w:t xml:space="preserve">     Universal Coordinated Time (GMT).  A date of 0 implies the</w:t>
        <w:t xml:space="preserve">     modification date is unknown and should be left as the date the file</w:t>
        <w:t xml:space="preserve">     is received.</w:t>
        <w:t xml:space="preserve">     This standard format was chosen to eliminate ambiguities arising from</w:t>
        <w:t xml:space="preserve">     transfers between different time zones.</w:t>
        <w:t xml:space="preserve">     Two Microsoft blunders complicate the use of modification dates in</w:t>
        <w:t xml:space="preserve">     file transfers with MSDOS(TM) systems.  The first is the lack of</w:t>
        <w:t xml:space="preserve">     timezone standardization in MS-DOS.  A file's creation time can not</w:t>
        <w:t xml:space="preserve">     be known unless the timezone of the system that happened to write the</w:t>
        <w:t xml:space="preserve">     file3 is known.  Unix solved this problem (for planet Earth, anyway)</w:t>
        <w:t xml:space="preserve">     by stamping files with Universal Time (GMT).  Microsoft would have to</w:t>
        <w:t xml:space="preserve">     include the timezone of origin in the directory entries, but does</w:t>
        <w:t xml:space="preserve">     not.  YAM gets around this problem by using the z parameter which is</w:t>
        <w:t xml:space="preserve">     set to the number of minutes local time lags GMT.  For files known to</w:t>
        <w:t xml:space="preserve">     originate from a different timezone, the -zT option may be used use T</w:t>
        <w:t xml:space="preserve">     as the timezone for an individual file transfer.</w:t>
        <w:t xml:space="preserve">     The second problem is the lack of a separate file creation date in</w:t>
        <w:t xml:space="preserve">     DOS.  Since some backup schemes used with DOS rely on the file</w:t>
        <w:t xml:space="preserve">     creation date to select files to be copied to the archive, back-</w:t>
        <w:t xml:space="preserve">     dating the file modification date could interfere with the safety of</w:t>
        <w:t xml:space="preserve">     the transferred files.  For this reason, Professional-YAM does not</w:t>
        <w:t xml:space="preserve">     modify the date of received files with the header information unless</w:t>
        <w:t xml:space="preserve">     the d parameter is non zero.</w:t>
        <w:t>Mode A single space separates the file mode from the modification date.</w:t>
        <w:t xml:space="preserve">     The file mode is stored as an octal string.  Unless the file</w:t>
        <w:t xml:space="preserve">     originated from a Unix system, the file mode is set to 0.  rb(1)</w:t>
        <w:t>__________</w:t>
        <w:t xml:space="preserve"> 3. Not necessarily that of the transmitting system!</w:t>
        <w:t>XMODEM/YMODEM Protocol Reference                                         9</w:t>
        <w:t xml:space="preserve">                                  - 10 -</w:t>
        <w:t>XMODEM Protocol Enhancements                                     Chapter 3</w:t>
        <w:t xml:space="preserve">     checks the file mode for the 0x8000 bit which indicates a Unix type</w:t>
        <w:t xml:space="preserve">     regular file.  Files with the 0x8000 bit set are assumed to have been</w:t>
        <w:t xml:space="preserve">     sent from another Unix (or similar) system which uses the same file</w:t>
        <w:t xml:space="preserve">     conventions.  Such files are not translated in any way.</w:t>
        <w:t>Serial Number A single space separates the serial number from the file</w:t>
        <w:t xml:space="preserve">     mode.  The serial number of the transmitting program is stored as an</w:t>
        <w:t xml:space="preserve">     octal string.  Programs which do not have a serial number should omit</w:t>
        <w:t xml:space="preserve">     this field, or set it to 0.  The receiver's use of this field is</w:t>
        <w:t xml:space="preserve">     optional.</w:t>
        <w:t>The rest of the packet is set to nulls.  This is essential to preserve</w:t>
        <w:t>upward compatibility.4 After the filename packet has been received, it is</w:t>
        <w:t>ACK'ed if the write open is successful.  The receiver then initiates</w:t>
        <w:t>transfer of the file contents according to the standard XMODEM/CRC</w:t>
        <w:t>protocol.  If the file cannot be opened for writing, the receiver cancels</w:t>
        <w:t>the transfer with CAN characters as described above.</w:t>
        <w:t>After the file contents have been transmitted, the receiver again asks for</w:t>
        <w:t>the next pathname.  Transmission of a null pathname terminates batch file</w:t>
        <w:t>transmission.  Note that transmission of no files is not necessarily an</w:t>
        <w:t>error.  This is possible if none of the files requested of the sender</w:t>
        <w:t>could be opened for reading.</w:t>
        <w:t>In batch transmission, the receiver automatically requests CRC-16.</w:t>
        <w:t>The Unix programs sb(1) and rb(1) included in the source code file</w:t>
        <w:t>RBSB.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bsb.sh) should answer questions about YAM's batch protocol.</w:t>
        <w:t>__________</w:t>
        <w:t xml:space="preserve"> 4. If, perchance, this information extends beyond 128 bytes (possible</w:t>
        <w:t xml:space="preserve">    with Unix 4.2 BSD extended file names), the packet should be sent as a</w:t>
        <w:t xml:space="preserve">    1k packet as described above.</w:t>
        <w:t>10                          Vsn 13.09 05-05-85              TurboDial 1.02</w:t>
        <w:t xml:space="preserve">                                  - 11 -</w:t>
        <w:t>Chapter 4                                         Xmodem Protocol Overview</w:t>
        <w:t xml:space="preserve">            Figure 3.  Batch Transmission Session</w:t>
        <w:t xml:space="preserve">            SENDER                                  RECEIVER</w:t>
        <w:t xml:space="preserve">                                                    "sb foo.*"</w:t>
        <w:t xml:space="preserve">            "sending in batch mode etc."</w:t>
        <w:t xml:space="preserve">                                                    C</w:t>
        <w:t xml:space="preserve">            SOH 00 FF foo.c NUL[123] CRC CRC</w:t>
        <w:t xml:space="preserve">                                                    ACK</w:t>
        <w:t xml:space="preserve">                                                    C</w:t>
        <w:t xml:space="preserve">            SOH 01 FE Data[128] CRC CRC</w:t>
        <w:t xml:space="preserve">                                                    ACK</w:t>
        <w:t xml:space="preserve">            SOH 02 FD Data[1024] CRC CRC</w:t>
        <w:t xml:space="preserve">                                                    ACK</w:t>
        <w:t xml:space="preserve">            SOH 03 FC Data[128] CRC CRC</w:t>
        <w:t xml:space="preserve">                                                    ACK</w:t>
        <w:t xml:space="preserve">            SOH 04 FB Data[100] CPMEOF[28] CRC CRC</w:t>
        <w:t xml:space="preserve">                                                    ACK</w:t>
        <w:t xml:space="preserve">            EOT</w:t>
        <w:t xml:space="preserve">                                                    ACK</w:t>
        <w:t xml:space="preserve">                                                    C</w:t>
        <w:t xml:space="preserve">            SOH 00 FF NUL[128] CRC CRC</w:t>
        <w:t xml:space="preserve">                                                    ACK</w:t>
        <w:t xml:space="preserve">       Figure 4.  Filename packet transmitted by sb</w:t>
        <w:t xml:space="preserve">                    -rw-r--r--  6347 Jun 17 1984 20:34 bbcsched.txt</w:t>
        <w:t xml:space="preserve">       00 0100FF62 62637363 6865642E 74787400   |...bbcsched.txt.|</w:t>
        <w:t xml:space="preserve">       10 36333437 20333331 34373432 35313320   |6347 3314742513 |</w:t>
        <w:t xml:space="preserve">       20 31303036 34340000 00000000 00000000   |100644..........|</w:t>
        <w:t xml:space="preserve">       30 00000000 00000000 00000000 00000000</w:t>
        <w:t xml:space="preserve">       80 000000CA 56</w:t>
        <w:t>4.  XMODEM PROTOCOL OVERVIEW</w:t>
        <w:t>8/9/82 by Ward Christensen.</w:t>
        <w:t>I will maintain a master copy of this.  Please pass on changes or</w:t>
        <w:t>suggestions via CBBS/Chicago at (312) 545-8086, CBBS/CPMUG (312) 849-1132</w:t>
        <w:t>or by voice at (312) 849-6279.</w:t>
        <w:t>4.1  Definitions</w:t>
        <w:t xml:space="preserve">  &lt;soh&gt; 01H</w:t>
        <w:t xml:space="preserve">  &lt;eot&gt; 04H</w:t>
        <w:t xml:space="preserve">  &lt;ack&gt; 06H</w:t>
        <w:t xml:space="preserve">  &lt;nak&gt; 15H</w:t>
        <w:t xml:space="preserve">  &lt;can&gt; 18H</w:t>
        <w:t xml:space="preserve">  &lt;C&gt;   43H</w:t>
        <w:t>XMODEM/YMODEM Protocol Reference                                        11</w:t>
        <w:t xml:space="preserve">                                  - 12 -</w:t>
        <w:t>Xmodem Protocol Overview                                         Chapter 4</w:t>
        <w:t>4.2  Transmission Medium Level Protocol</w:t>
        <w:t>Asynchronous, 8 data bits, no parity, one stop bit.</w:t>
        <w:t>The protocol imposes no restrictions on the contents of the data being</w:t>
        <w:t>transmitted.  No control characters are looked for in the 128-byte data</w:t>
        <w:t>messages.  Absolutely any kind of data may be sent - binary, ASCII, etc.</w:t>
        <w:t>The protocol has not formally been adopted to a 7-bit environment for the</w:t>
        <w:t>transmission of ASCII-only (or unpacked-hex) data , although it could be</w:t>
        <w:t>simply by having both ends agree to AND the protocol-dependent data with</w:t>
        <w:t>7F hex before validating it.  I specifically am referring to the checksum,</w:t>
        <w:t>and the block numbers and their ones- complement.</w:t>
        <w:t>Those wishing to maintain compatibility of the CP/M file structure, i.e.</w:t>
        <w:t>to allow modemming ASCII files to or from CP/M systems should follow this</w:t>
        <w:t>data format:</w:t>
        <w:t xml:space="preserve">   + ASCII tabs used (09H); tabs set every 8.</w:t>
        <w:t xml:space="preserve">   + Lines terminated by CR/LF (0DH 0AH)</w:t>
        <w:t xml:space="preserve">   + End-of-file indicated by ^Z, 1AH.  (one or more)</w:t>
        <w:t xml:space="preserve">   + Data is variable length, i.e. should be considered a continuous</w:t>
        <w:t xml:space="preserve">     stream of data bytes, broken into 128-byte chunks purely for the</w:t>
        <w:t xml:space="preserve">     purpose of transmission.</w:t>
        <w:t xml:space="preserve">   + A CP/M "peculiarity": If the data ends exactly on a 128-byte</w:t>
        <w:t xml:space="preserve">     boundary, i.e. CR in 127, and LF in 128, a subsequent sector</w:t>
        <w:t xml:space="preserve">     containing the ^Z EOF character(s) is optional, but is preferred.</w:t>
        <w:t xml:space="preserve">     Some utilities or user programs still do not handle EOF without ^Zs.</w:t>
        <w:t xml:space="preserve">   + The last block sent is no different from others, i.e.  there is no</w:t>
        <w:t xml:space="preserve">     "short block".</w:t>
        <w:t xml:space="preserve">              Figure 5.  XMODEM Message Block Level Protocol</w:t>
        <w:t xml:space="preserve">      Each block of the transfer looks like:</w:t>
        <w:t xml:space="preserve">     &lt;SOH&gt;&lt;blk #&gt;&lt;255-blk #&gt;&lt;--128 data bytes--&gt;&lt;cksum&gt;</w:t>
        <w:t xml:space="preserve">         in which:</w:t>
        <w:t xml:space="preserve">     &lt;SOH&gt;       = 01 hex</w:t>
        <w:t xml:space="preserve">     &lt;blk #&gt;     = binary number, starts at 01 increments by 1, and</w:t>
        <w:t xml:space="preserve">                   wraps 0FFH to 00H (not to 01)</w:t>
        <w:t xml:space="preserve">     &lt;255-blk #&gt; = blk # after going thru 8080 "CMA" instr, i.e.</w:t>
        <w:t xml:space="preserve">                   each bit complemented in the 8-bit block number.</w:t>
        <w:t xml:space="preserve">                   Formally, this is the "ones complement".</w:t>
        <w:t xml:space="preserve">     &lt;cksum&gt;     = the sum of the data bytes only.  Toss any carry.</w:t>
        <w:t>12                          Vsn 13.09 05-05-85              TurboDial 1.02</w:t>
        <w:t xml:space="preserve">                                  - 13 -</w:t>
        <w:t>Chapter 4                                         Xmodem Protocol Overview</w:t>
        <w:t>4.3  File Level Protocol</w:t>
        <w:t>4.3.1  Common_to_Both_Sender_and_Receiver</w:t>
        <w:t>All errors are retried 10 times.  For versions running with an operator</w:t>
        <w:t>(i.e. NOT with XMODEM), a message is typed after 10 errors asking the</w:t>
        <w:t>operator whether to "retry or quit".</w:t>
        <w:t>Some versions of the protocol use &lt;can&gt;, ASCII ^X, to cancel transmission.</w:t>
        <w:t>This was never adopted as a standard, as having a single "abort" character</w:t>
        <w:t>makes the transmission susceptible to false termination due to an &lt;ack&gt;</w:t>
        <w:t>&lt;nak&gt; or &lt;soh&gt; being corrupted into a &lt;can&gt; and cancelling transmission.</w:t>
        <w:t>The protocol may be considered "receiver driven", that is, the sender need</w:t>
        <w:t>not automatically re-transmit, although it does in the current</w:t>
        <w:t>implementations.</w:t>
        <w:t>4.3.2  Receive_Program_Considerations</w:t>
        <w:t>The receiver has a 10-second timeout.  It sends a &lt;nak&gt; every time it</w:t>
        <w:t>times out.  The receiver's first timeout, which sends a &lt;nak&gt;, signals the</w:t>
        <w:t>transmitter to start.  Optionally, the receiver could send a &lt;nak&gt;</w:t>
        <w:t>immediately, in case the sender was ready.  This would save the initial 10</w:t>
        <w:t>second timeout.  However, the receiver MUST continue to timeout every 10</w:t>
        <w:t>seconds in case the sender wasn't ready.</w:t>
        <w:t>Once into a receiving a block, the receiver goes into a one-second timeout</w:t>
        <w:t>for each character and the checksum.  If the receiver wishes to &lt;nak&gt; a</w:t>
        <w:t>block for any reason (invalid header, timeout receiving data), it must</w:t>
        <w:t>wait for the line to clear.  See "programming tips" for ideas</w:t>
        <w:t>Synchronizing:  If a valid block number is received, it will be: 1) the</w:t>
        <w:t>expected one, in which case everything is fine; or 2) a repeat of the</w:t>
        <w:t>previously received block.  This should be considered OK, and only</w:t>
        <w:t>indicates that the receivers &lt;ack&gt; got glitched, and the sender re-</w:t>
        <w:t>transmitted; 3) any other block number indicates a fatal loss of</w:t>
        <w:t>synchronization, such as the rare case of the sender getting a line-glitch</w:t>
        <w:t>that looked like an &lt;ack&gt;.  Abort the transmission, sending a &lt;can&gt;</w:t>
        <w:t>4.3.3  Sending_program_considerations</w:t>
        <w:t>While waiting for transmission to begin, the sender has only a single very</w:t>
        <w:t>long timeout, say one minute.  In the current protocol, the sender has a</w:t>
        <w:t>10 second timeout before retrying.  I suggest NOT doing this, and letting</w:t>
        <w:t>the protocol be completely receiver-driven.  This will be compatible with</w:t>
        <w:t>existing programs.</w:t>
        <w:t>When the sender has no more data, it sends an &lt;eot&gt;, and awaits an &lt;ack&gt;,</w:t>
        <w:t>resending the &lt;eot&gt; if it doesn't get one.  Again, the protocol could be</w:t>
        <w:t>receiver-driven, with the sender only having the high-level 1-minute</w:t>
        <w:t>timeout to abort.</w:t>
        <w:t>XMODEM/YMODEM Protocol Reference                                        13</w:t>
        <w:t xml:space="preserve">                                  - 14 -</w:t>
        <w:t>Xmodem Protocol Overview                                         Chapter 4</w:t>
        <w:t>Here is a sample of the data flow, sending a 3-block message.  It includes</w:t>
        <w:t>the two most common line hits - a garbaged block, and an &lt;ack&gt; reply</w:t>
        <w:t>getting garbaged.  &lt;xx&gt; represents the checksum byte.</w:t>
        <w:t xml:space="preserve">       Figure 6.  Data flow including Error Recovery</w:t>
        <w:t xml:space="preserve">       SENDER                                  RECEIVER</w:t>
        <w:t xml:space="preserve">                                       times out after 10 seconds,</w:t>
        <w:t xml:space="preserve">                               &lt;---            &lt;nak&gt;</w:t>
        <w:t xml:space="preserve">       &lt;soh&gt; 01 FE -data- &lt;xx&gt; ---&gt;</w:t>
        <w:t xml:space="preserve">                               &lt;---            &lt;ack&gt;</w:t>
        <w:t xml:space="preserve">       &lt;soh&gt; 02 FD -data- xx   ---&gt;    (data gets line hit)</w:t>
        <w:t xml:space="preserve">                               &lt;---            &lt;nak&gt;</w:t>
        <w:t xml:space="preserve">       &lt;soh&gt; 02 FD -data- xx   ---&gt;</w:t>
        <w:t xml:space="preserve">                               &lt;---            &lt;ack&gt;</w:t>
        <w:t xml:space="preserve">       &lt;soh&gt; 03 FC -data- xx   ---&gt;</w:t>
        <w:t xml:space="preserve">          (ack gets garbaged)  &lt;---            &lt;ack&gt;</w:t>
        <w:t xml:space="preserve">       &lt;soh&gt; 03 FC -data- xx   ---&gt;            &lt;ack&gt;</w:t>
        <w:t xml:space="preserve">       &lt;eot&gt;                   ---&gt;</w:t>
        <w:t xml:space="preserve">                               &lt;---            &lt;ack&gt;</w:t>
        <w:t>4.4  Programming Tips</w:t>
        <w:t xml:space="preserve">   + The character-receive subroutine should be called with a parameter</w:t>
        <w:t xml:space="preserve">     specifying the number of seconds to wait.  The receiver should first</w:t>
        <w:t xml:space="preserve">     call it with a time of 10, then &lt;nak&gt; and try again, 10 times.</w:t>
        <w:t xml:space="preserve">     After receiving the &lt;soh&gt;, the receiver should call the character</w:t>
        <w:t xml:space="preserve">     receive subroutine with a 1-second timeout, for the remainder of the</w:t>
        <w:t xml:space="preserve">     message and the &lt;cksum&gt;.  Since they are sent as a continuous stream,</w:t>
        <w:t xml:space="preserve">     timing out of this implies a serious like glitch that caused, say,</w:t>
        <w:t xml:space="preserve">     127 characters to be seen instead of 128.</w:t>
        <w:t xml:space="preserve">   + When the receiver wishes to &lt;nak&gt;, it should call a "PURGE"</w:t>
        <w:t xml:space="preserve">     subroutine, to wait for the line to clear.  Recall the sender tosses</w:t>
        <w:t xml:space="preserve">     any characters in its UART buffer immediately upon completing sending</w:t>
        <w:t xml:space="preserve">     a block, to ensure no glitches were mis- interpreted.</w:t>
        <w:t xml:space="preserve">     The most common technique is for "PURGE" to call the character</w:t>
        <w:t xml:space="preserve">     receive subroutine, specifying a 1-second timeout,1 and looping back</w:t>
        <w:t xml:space="preserve">     to PURGE until a timeout occurs.  The &lt;nak&gt; is then sent, ensuring</w:t>
        <w:t xml:space="preserve">     the other end will see it.</w:t>
        <w:t>__________</w:t>
        <w:t xml:space="preserve"> 1. These times should be adjusted for use with timesharing systems.</w:t>
        <w:t>14                          Vsn 13.09 05-05-85              TurboDial 1.02</w:t>
        <w:t xml:space="preserve">                                  - 15 -</w:t>
        <w:t>Chapter 4                                         Xmodem Protocol Overview</w:t>
        <w:t xml:space="preserve">   + You may wish to add code recommended by John Mahr to your character</w:t>
        <w:t xml:space="preserve">     receive routine - to set an error flag i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framing</w:t>
        <w:t xml:space="preserve">     error, or overrun.  This will help catch a few more glitches - the</w:t>
        <w:t xml:space="preserve">     most common of which is a hit in the high bits of the byte in two</w:t>
        <w:t xml:space="preserve">     consecutive bytes.  The &lt;cksum&gt; comes out OK since counting in 1-byte</w:t>
        <w:t xml:space="preserve">     produces the same result of adding 80H + 80H as with adding 00H +</w:t>
        <w:t xml:space="preserve">     00H.</w:t>
        <w:t>XMODEM/YMODEM Protocol Reference                                        15</w:t>
        <w:t xml:space="preserve">                                  - 16 -</w:t>
        <w:t>Xmodem Protocol Overview                                         Chapter 5</w:t>
        <w:t>5.  XMODEM/CRC Overview</w:t>
        <w:t>1/13/85 by John Byrns -- CRC option.</w:t>
        <w:t>Please pass on any reports of errors in this document or suggestions for</w:t>
        <w:t>improvement to me via Ward's/CBBS at (312) 849-1132, or by voice at (312)</w:t>
        <w:t>885-1105.</w:t>
        <w:t>The CRC used in the Modem Protocol is an alternate form of block check</w:t>
        <w:t>which provides more robust error detection than the original checksum.</w:t>
        <w:t>Andrew S. Tanenbaum says in his book, Computer Networks, that the CRC-</w:t>
        <w:t>CCITT used by the Modem Protocol will detect all single and double bit</w:t>
        <w:t>errors, all errors with an odd number of bits, all burst errors of length</w:t>
        <w:t>16 or less, 99.997% of 17-bit error bursts, and 99.998% of 18-bit and</w:t>
        <w:t>longer bursts.</w:t>
        <w:t>The changes to the Modem Protocol to replace the checksum with the CRC are</w:t>
        <w:t>straight forward. If that were all that we did we would not be able to</w:t>
        <w:t>communicate between a program using the old checksum protocol and one</w:t>
        <w:t>using the new CRC protocol. An initial handshake was added to solve this</w:t>
        <w:t>problem. The handshake allows a receiving program with CRC capability to</w:t>
        <w:t>determine whether the sending program supports the CRC option, and to</w:t>
        <w:t>switch it to CRC mode if it does. This handshake is designed so that it</w:t>
        <w:t>will work properly with programs which implement only the original</w:t>
        <w:t>protocol. A description of this handshake is presented in section 10.</w:t>
        <w:t xml:space="preserve">  Figure 7.  Message Block Level Protocol, CRC mode</w:t>
        <w:t xml:space="preserve">  Each block of the transfer in CRC mode looks like:</w:t>
        <w:t xml:space="preserve">  &lt;SOH&gt;&lt;blk #&gt;&lt;255-blk #&gt;&lt;--128 data bytes--&gt;&lt;CRC hi&gt;&lt;CRC lo&gt;</w:t>
        <w:t xml:space="preserve">      in which:</w:t>
        <w:t xml:space="preserve">  &lt;SOH&gt;             = 01 hex</w:t>
        <w:t xml:space="preserve">  &lt;blk #&gt;     = binary number, starts at 01 increments by 1, and</w:t>
        <w:t xml:space="preserve">                wraps 0FFH to 00H (not to 01)</w:t>
        <w:t xml:space="preserve">  &lt;255-blk #&gt; = ones complement of blk #.</w:t>
        <w:t xml:space="preserve">  &lt;CRC hi&gt;    = byte containing the 8 hi order coefficients of the CRC.</w:t>
        <w:t xml:space="preserve">  &lt;CRC lo&gt;    = byte containing the 8 lo order coefficients of the CRC.</w:t>
        <w:t xml:space="preserve">                See the next section for CRC calculation.</w:t>
        <w:t>5.1  CRC Calculation</w:t>
        <w:t>5.1.1  Formal_Definition</w:t>
        <w:t>To calculate the 16 bit CRC the message bits are considered to be the</w:t>
        <w:t>coefficients of a polynomial. This message polynomial is first multiplied</w:t>
        <w:t>by X^16 and then divided by the generator polynomial (X^16 + X^12 + X^5 +</w:t>
        <w:t>1) using modulo two arithemetic. The remainder left after the division is</w:t>
        <w:t>the desired CRC. Since a message block in the Modem Protocol is 128 bytes</w:t>
        <w:t>or 1024 bits, the message polynomial will be of order X^1023. The hi order</w:t>
        <w:t>bit of the first byte of the message block is the coefficient of X^1023 in</w:t>
        <w:t>the message polynomial.  The lo order bit of the last byte of the message</w:t>
        <w:t>16                          Vsn 13.09 05-05-85              TurboDial 1.02</w:t>
        <w:t xml:space="preserve">                                  - 17 -</w:t>
        <w:t>Chapter 5                                         Xmodem Protocol Overview</w:t>
        <w:t>block is the coefficient of X^0 in the message polynomial.</w:t>
        <w:t xml:space="preserve">   Figure 8.  Example of CRC Calculation written in C</w:t>
        <w:t xml:space="preserve">   /*</w:t>
        <w:t xml:space="preserve">    * This function calculates the CRC used by the XMODEM/CRC Protocol</w:t>
        <w:t xml:space="preserve">    * The first argument is a pointer to the message block.</w:t>
        <w:t xml:space="preserve">    * The second argument is the number of bytes in the message block.</w:t>
        <w:t xml:space="preserve">    * The function returns an integer which contains the CRC.</w:t>
        <w:t xml:space="preserve">    * The low order 16 bits are the coefficients of the CRC.</w:t>
        <w:t xml:space="preserve">    */</w:t>
        <w:t xml:space="preserve">   int calcrc(ptr, count)</w:t>
        <w:t xml:space="preserve">   char *ptr;</w:t>
        <w:t xml:space="preserve">   int count;</w:t>
        <w:t xml:space="preserve">   {</w:t>
        <w:t xml:space="preserve">       int crc, i;</w:t>
        <w:t xml:space="preserve">       crc = 0;</w:t>
        <w:t xml:space="preserve">       while(--count &gt;= 0) {</w:t>
        <w:t xml:space="preserve">           crc = crc ^ (int)*ptr++ &lt;&lt; 8;</w:t>
        <w:t xml:space="preserve">           for(i = 0; i &lt; 8; ++i)</w:t>
        <w:t xml:space="preserve">               if(crc &amp; 0x8000)</w:t>
        <w:t xml:space="preserve">                   crc = crc &lt;&lt; 1 ^ 0x1021;</w:t>
        <w:t xml:space="preserve">               else</w:t>
        <w:t xml:space="preserve">                   crc = crc &lt;&lt; 1;</w:t>
        <w:t xml:space="preserve">           }</w:t>
        <w:t xml:space="preserve">       return (crc &amp; 0xFFFF);</w:t>
        <w:t xml:space="preserve">   }</w:t>
        <w:t>5.2  CRC File Level Protocol Changes</w:t>
        <w:t>5.2.1  Common_to_Both_Sender_and_Receiver</w:t>
        <w:t>The only change to the File Level Protocol for the CRC option is the</w:t>
        <w:t>initial handshake which is used to determine if both the sending and the</w:t>
        <w:t>receiving programs support the CRC mode. All Modem Programs should support</w:t>
        <w:t>the checksum mode for compatibility with older versions.  A receiving</w:t>
        <w:t>program that wishes to receive in CRC mode implements the mode setting</w:t>
        <w:t>handshake by sending a &lt;C&gt; in place of the initial &lt;nak&gt;.  If the sending</w:t>
        <w:t>program supports CRC mode it will recognize the &lt;C&gt; and will set itself</w:t>
        <w:t>into CRC mode, and respond by sending the first block as if a &lt;nak&gt; had</w:t>
        <w:t>been received. If the sending program does not support CRC mode it will</w:t>
        <w:t>not respond to the &lt;C&gt; at all. After the receiver has sent the &lt;C&gt; it will</w:t>
        <w:t>wait up to 3 seconds for the &lt;soh&gt; that starts the first block. If it</w:t>
        <w:t>receives a &lt;soh&gt; within 3 seconds it will assume the sender supports CRC</w:t>
        <w:t>mode and will proceed with the file exchange in CRC mode. If no &lt;soh&gt; is</w:t>
        <w:t>received within 3 seconds the receiver will switch to checksum mode, send</w:t>
        <w:t>a &lt;nak&gt;, and proceed in checksum mode. If the receiver wishes to use</w:t>
        <w:t>checksum mode it should send an initial &lt;nak&gt; and the sending program</w:t>
        <w:t>should respond to the &lt;nak&gt; as defined in the original Modem Protocol.</w:t>
        <w:t>XMODEM/YMODEM Protocol Reference                                        17</w:t>
        <w:t xml:space="preserve">                                  - 18 -</w:t>
        <w:t>Xmodem Protocol Overview                                         Chapter 5</w:t>
        <w:t>After the mode has been set by the initial &lt;C&gt; or &lt;nak&gt; the protocol</w:t>
        <w:t>follows the original Modem Protocol and is identical whether the checksum</w:t>
        <w:t>or CRC is being used.</w:t>
        <w:t>5.2.2  Receive_Program_Considerations</w:t>
        <w:t>There are at least 4 things that can go wrong with the mode setting</w:t>
        <w:t>handshake.</w:t>
        <w:t xml:space="preserve">  1.  the initial &lt;C&gt; can be garbled or lost.</w:t>
        <w:t xml:space="preserve">  2.  the initial &lt;soh&gt; can be garbled.</w:t>
        <w:t xml:space="preserve">  3.  the initial &lt;C&gt; can be changed to a &lt;nak&gt;.</w:t>
        <w:t xml:space="preserve">  4.  the initial &lt;nak&gt; from a receiver which wants to receive in checksum</w:t>
        <w:t xml:space="preserve">      can be changed to a &lt;C&gt;.</w:t>
        <w:t>The first problem can be solved if the receiver sends a second &lt;C&gt; after</w:t>
        <w:t>it times out the first time. This process can be repeated several times.</w:t>
        <w:t>It must not be repeated too many times before sending a &lt;nak&gt; and</w:t>
        <w:t>switching to checksum mode or a sending program without CRC support may</w:t>
        <w:t>time out and abort. Repeating the &lt;C&gt; will also fix the second problem if</w:t>
        <w:t>the sending program cooperates by responding as if a &lt;nak&gt; were received</w:t>
        <w:t>instead of ignoring the extra &lt;C&gt;.</w:t>
        <w:t>It is possible to fix problems 3 and 4 but probably not worth the trouble</w:t>
        <w:t>since they will occur very infrequently. They could be fixed by switching</w:t>
        <w:t>modes in either the sending or the receiving program after a large number</w:t>
        <w:t>of successive &lt;nak&gt;s. This solution would risk other problems however.</w:t>
        <w:t>5.2.3  Sending_Program_Considerations</w:t>
        <w:t>The sending program should start in the checksum mode. This will insure</w:t>
        <w:t>compatibility with checksum only receiving programs. Anytime a &lt;C&gt; is</w:t>
        <w:t>received before the first &lt;nak&gt; or &lt;ack&gt; the sending program should set</w:t>
        <w:t>itself into CRC mode and respond as if a &lt;nak&gt; were received. The sender</w:t>
        <w:t>should respond to additional &lt;C&gt;s as if they were &lt;nak&gt;s until the first</w:t>
        <w:t>&lt;ack&gt; is received. This will assist the receiving program in determining</w:t>
        <w:t>the correct mode when the &lt;soh&gt; is lost or garbled. After the first &lt;ack&gt;</w:t>
        <w:t>is received the sending program should ignore &lt;C&gt;s.</w:t>
        <w:t>5.3  Data Flow Examples with CRC Option</w:t>
        <w:t>Here is a data flow example for the case where the receiver requests</w:t>
        <w:t>transmission in the CRC mode but the sender does not support the CRC</w:t>
        <w:t>option. This example also includes various transmission errors.  &lt;xx&gt;</w:t>
        <w:t>represents the checksum byte.</w:t>
        <w:t>18                          Vsn 13.09 05-05-85              TurboDial 1.02</w:t>
        <w:t xml:space="preserve">                                  - 19 -</w:t>
        <w:t>Chapter 5                                         Xmodem Protocol Overview</w:t>
        <w:t xml:space="preserve">      Figure 9.  Data Flow: Receiver has CRC Option, Sender Doesn't</w:t>
        <w:t xml:space="preserve">      SENDER                                  RECEIVER</w:t>
        <w:t xml:space="preserve">                              &lt;---            &lt;C&gt;</w:t>
        <w:t xml:space="preserve">                                      times out after 3 seconds,</w:t>
        <w:t xml:space="preserve">                              &lt;---            &lt;nak&gt;</w:t>
        <w:t xml:space="preserve">      &lt;soh&gt; 01 FE -data- &lt;xx&gt; ---&gt;</w:t>
        <w:t xml:space="preserve">                              &lt;---            &lt;ack&gt;</w:t>
        <w:t xml:space="preserve">      &lt;soh&gt; 02 FD -data- &lt;xx&gt; ---&gt;    (data gets line hit)</w:t>
        <w:t xml:space="preserve">                              &lt;---            &lt;nak&gt;</w:t>
        <w:t xml:space="preserve">      &lt;soh&gt; 02 FD -data- &lt;xx&gt; ---&gt;</w:t>
        <w:t xml:space="preserve">                              &lt;---            &lt;ack&gt;</w:t>
        <w:t xml:space="preserve">      &lt;soh&gt; 03 FC -data- &lt;xx&gt; ---&gt;</w:t>
        <w:t xml:space="preserve">         (ack gets garbaged)  &lt;---            &lt;ack&gt;</w:t>
        <w:t xml:space="preserve">                                      times out after 10 seconds,</w:t>
        <w:t xml:space="preserve">                              &lt;---            &lt;nak&gt;</w:t>
        <w:t xml:space="preserve">      &lt;soh&gt; 03 FC -data- &lt;xx&gt; ---&gt;</w:t>
        <w:t xml:space="preserve">                              &lt;---            &lt;ack&gt;</w:t>
        <w:t xml:space="preserve">      &lt;eot&gt;                   ---&gt;</w:t>
        <w:t xml:space="preserve">                              &lt;---            &lt;ack&gt;</w:t>
        <w:t>Here is a data flow example for the case where the receiver requests</w:t>
        <w:t>transmission in the CRC mode and the sender supports the CRC option.  This</w:t>
        <w:t>example also includes various transmission errors.  &lt;xxxx&gt; represents the</w:t>
        <w:t>2 CRC bytes.</w:t>
        <w:t xml:space="preserve">           Figure 10.  Receiver and Sender Both have CRC Option</w:t>
        <w:t xml:space="preserve">     SENDER                                    RECEIVER</w:t>
        <w:t xml:space="preserve">                               &lt;---            &lt;C&gt;</w:t>
        <w:t xml:space="preserve">     &lt;soh&gt; 01 FE -data- &lt;xxxx&gt; ---&gt;</w:t>
        <w:t xml:space="preserve">                               &lt;---            &lt;ack&gt;</w:t>
        <w:t xml:space="preserve">     &lt;soh&gt; 02 FD -data- &lt;xxxx&gt; ---&gt;    (data gets line hit)</w:t>
        <w:t xml:space="preserve">                               &lt;---            &lt;nak&gt;</w:t>
        <w:t xml:space="preserve">     &lt;soh&gt; 02 FD -data- &lt;xxxx&gt; ---&gt;</w:t>
        <w:t xml:space="preserve">                               &lt;---            &lt;ack&gt;</w:t>
        <w:t xml:space="preserve">     &lt;soh&gt; 03 FC -data- &lt;xxxx&gt; ---&gt;</w:t>
        <w:t xml:space="preserve">        (ack gets garbaged)    &lt;---            &lt;ack&gt;</w:t>
        <w:t xml:space="preserve">                                       times out after 10 seconds,</w:t>
        <w:t xml:space="preserve">                               &lt;---            &lt;nak&gt;</w:t>
        <w:t xml:space="preserve">     &lt;soh&gt; 03 FC -data- &lt;xxxx&gt; ---&gt;</w:t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-            &lt;ack&gt;</w:t>
        <w:t xml:space="preserve">     &lt;eot&gt;                     ---&gt;</w:t>
        <w:t xml:space="preserve">                               &lt;---            &lt;ack&gt;</w:t>
        <w:t>XMODEM/YMODEM Protocol Reference                                        19</w:t>
        <w:t xml:space="preserve">                                  - 20 -</w:t>
        <w:t>Xmodem Protocol Overview                                         Chapter 5</w:t>
        <w:t>Technical questions about Professional-YAM and requests for evaluation</w:t>
        <w:t>copies for magazine reviews may be directed to:</w:t>
        <w:t xml:space="preserve">     Chuck Forsberg</w:t>
        <w:t xml:space="preserve">     Omen Technology Inc</w:t>
        <w:t xml:space="preserve">     17505-V Sauvie Island Road</w:t>
        <w:t xml:space="preserve">     Portland Oregon 97231</w:t>
        <w:t xml:space="preserve">     Voice: 503-621-3406</w:t>
        <w:t xml:space="preserve">     Modem: 503-621-3746 Speed: 1200,300</w:t>
        <w:t xml:space="preserve">     Compuserve: 70715,131</w:t>
        <w:t xml:space="preserve">     Source: TCE022</w:t>
        <w:t>More information about Professional-YAM may be obtained by calling</w:t>
        <w:t>Telegodzilla at 503-621-3746.  Hit RETURNs for baud rate detection.</w:t>
        <w:t>20                          Vsn 13.09 05-05-85              TurboDial 1.02</w:t>
        <w:t xml:space="preserve">                                 CONTENTS</w:t>
        <w:t>1.  TOWER OF BABEL ??.................................................   2</w:t>
        <w:t xml:space="preserve">    1.1  Some Messages from the Pioneer...............................   2</w:t>
        <w:t>2.  XMODEM PROTOCOL ENHANCEMENTS......................................   5</w:t>
        <w:t xml:space="preserve">    2.1  CAN-CAN Abort................................................   5</w:t>
        <w:t xml:space="preserve">    2.2  CRC-16 Option................................................   5</w:t>
        <w:t xml:space="preserve">    2.3  1024 Byte Packet Option......................................   6</w:t>
        <w:t>3.  YMODEM Batch File Transmission....................................   7</w:t>
        <w:t>4.  XMODEM PROTOCOL OVERVIEW..........................................  11</w:t>
        <w:t xml:space="preserve">    4.1  Definitions..................................................  11</w:t>
        <w:t xml:space="preserve">    4.2  Transmission Medium Level Protocol...........................  12</w:t>
        <w:t xml:space="preserve">    4.3  File Level Protocol..........................................  13</w:t>
        <w:t xml:space="preserve">    4.4  Programming Tips.............................................  14</w:t>
        <w:t>5.  XMODEM/CRC Overview...............................................  16</w:t>
        <w:t xml:space="preserve">    5.1  CRC Calculation..............................................  16</w:t>
        <w:t xml:space="preserve">    5.2  CRC File Level Protocol Changes..............................  17</w:t>
        <w:t xml:space="preserve">    5.3  Data Flow Examples with CRC Option...........................  18</w:t>
        <w:t xml:space="preserve">                                  - i -</w:t>
        <w:t xml:space="preserve">                             LIST OF FIGURES</w:t>
        <w:t xml:space="preserve"> Figure 1.  1024 byte Packets.........................................   6</w:t>
        <w:t xml:space="preserve"> Figure 2.  Mixed 1024 and 128 byte Packets...........................   6</w:t>
        <w:t xml:space="preserve"> Figure 3.  Batch Transmission Session................................  10</w:t>
        <w:t xml:space="preserve"> Figure 4.  Filename packet transmitted by sb.........................  10</w:t>
        <w:t xml:space="preserve"> Figure 5.  XMODEM Message Block Level Protocol.......................  12</w:t>
        <w:t xml:space="preserve"> Figure 6.  Data flow including Error Recovery........................  14</w:t>
        <w:t xml:space="preserve"> Figure 7.  Message Block Level Protocol, CRC mode....................  16</w:t>
        <w:t xml:space="preserve"> Figure 8.  Example of CRC Calculation written in C...................  17</w:t>
        <w:t xml:space="preserve"> Figure 9.  Data Flow: Receiver has CRC Option, Sender Doesn't........  18</w:t>
        <w:t>Figure 10.  Receiver and Sender Both have CRC Option..................  19</w:t>
        <w:t xml:space="preserve">                                  - ii -</w:t>
        <w:t>##########################################################################                                                                                                                                                                                                                                                                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